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ymbolika Szkoł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tron Szkoł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atem 27 czerwca 1937 r., kiedy w „zamku” w Nietążkowie mieścił się Uniwersytet Wiejski,  nastąpił uroczysty akt nadania imienia Jana Kasprowicz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odzicami chrzestnymi byli Maria Kasprowiczowa i Wincenty Witos, którego z upoważnienia zastępował Stanisław Mikołajczy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Dziewczęta pod kierunkiem Anny Gadzalanki przygotowały część artystyczną, w której recytowały między innymi wiersze Jana Kasprowicza. Po części oficjalnej odbyła się wspólna zabawa. Uroczystość wywarła  ogromne wrażenie. Dała temu między innymi wyraz Maria Kasprowiczowa pisząc z Harendy pochwalny list do dziewcząt z Uniwersytetu Wiejskiego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woje wrażenia , refleksje z uroczystości nadania imienia Maria Kasprowiczowa wyraziła również na łamach czasopisma „Prosto z Mostu” publikując artykuł „W Nietążkowie”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Po raz drugi imię poety w 1977 r. nadano Zespołowi Szkół Rolniczych . W ten sposób nawiązano do bogatej tradycji szerzenia oświaty rolniczej w przeszłości w Nietążkowie. W świetlicy szkolnej odsłonięto popiersie Poety, a na froncie budynku – tablicę pamiątkową. Po części oficjalnej grupa młodzieży przedstawiła montaż słowno-muzyczny o Janie Kasprowiczu, w którym przedstawiono życie Poety, oraz na tle podkładu muzycznego recytowano Jego poezje. Otwarto wystawę pomocy naukowych wykonanych przez młodzież i nowo zbudowany kort tenisow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27 stycznia 1978 r., w rocznicę wyzwolenia Ziemi Śmigielskiej, Zespół Szkół Rolniczych otrzymał sztandar, który przekazał ówczesny przewodniczący Komitetu Rodzicielskiego – Florian Jagodzik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Po raz trzeci imię Jana Kasprowicza nadano  w 2002 r. Zespołowi Szkół Ponadgimnazjalnych. W holu pałacyku umieszczono tablicę pamiątkową dotyczącą związków Poety z szkolnictwem w Nietążkowie. Nadanie imienia połączone zostało z poświęceniem sztandaru, ufundowanego przez Radę Rodziców i Cech Rzemiosł Różnych w Śmiglu. Część oficjalną uświetniła młodzież przestawiając montaż słowno –muzyczny dotyczący życia i twórczości Jana Kasprowicz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II. Hymn Szkoł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 dniach 6-8 grudnia 1985 r. w Szkole Podstawowej im. Jana Kasprowicza w Poznaniu odbył się V ogólnopolski zlot szkół noszących imię Poet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 głównym konkursie zlotu – na hymn szkoły – pierwsze miejsce przyznano utworowi z Nietążkowa. Jego tekst ułożyli członkowie kabaretu szkolnego Rajmund Klupieć i Andrzej Wojciechowski. Muzykę skomponował mgr inż. Grzegorz Głowacki – nauczyciel  tutejszej szkoły. Tekst hymny jest następujący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Jan Kasprowicz naszym jest patronem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Z nami jest i z całym naszym gronem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Tym się chlubi Wielkopolska cała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Że syna takiego Ojczyźnie wydał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Ref. I choć nam młodość serca rozryw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Potrafimy stąpać wśród zielonych łanów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No i kochać najlichsze źdźbło traw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Oraz człeka co z losem się zmag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Polska wieś się co roku odradz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Z pieśnią na ustach wśród pól się przechadz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My kochamy ją sercem i duszą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Służąc pracą i żmudną nauką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Ref. I choć nam młodość .....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Hymn ten do dnia dzisiejszego towarzyszy  młodzieży i pracownikom Zespołu Szkół Ponadgimnazjalnych im. Jana Kasprowicza w Nietążkowi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pracował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gr Hanna K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2:28:00Z</dcterms:created>
  <dc:creator>KLEM</dc:creator>
  <dc:description/>
  <dc:language>en-US</dc:language>
  <cp:lastModifiedBy>KLEM</cp:lastModifiedBy>
  <dcterms:modified xsi:type="dcterms:W3CDTF">2003-05-03T13:53:00Z</dcterms:modified>
  <cp:revision>3</cp:revision>
  <dc:subject/>
  <dc:title>Symbolika Szkoły</dc:title>
</cp:coreProperties>
</file>